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457200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15pt;margin-top:-36pt;width:509.95pt;height:83.65pt" coordorigin="-1003,-72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03;top:-72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67;top:-359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Style w:val="StrongEmphasis"/>
          <w:rFonts w:cs="Arial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20"/>
        </w:rPr>
      </w:pPr>
      <w:r>
        <w:rPr>
          <w:rFonts w:cs="Arial" w:ascii="Comic Sans MS" w:hAnsi="Comic Sans MS"/>
          <w:b/>
          <w:sz w:val="36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Vous souhaitez organiser une formation d’initiateur puis un examen au sein de votre club. (5 points)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elles sont les démarches à effectuer pour organiser une session de formation et d’examen d’initiateur ?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L’examen est organisé à l'échelon du club ou du département. Le Président organisateur doit avertir le Président de la C.T.R. au moins un mois avant la session.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elle est la composition minimale du jury de l’examen ?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résident : le Président du club organisateur ou du département organisateu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Au moins un moniteur fédéral 2ème degré FFESSM ou un moniteur breveté d'État 2ème degré et licenciés à la F.F.E.S.S.M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Un Délégué de la CTR (au moins moniteur fédéral 2ème degré FFESSM ou breveté d'État 2ème degré et licenciés à la F.F.E.S.S.M.). Il est chargé de vérifier les dossiers des candidats et la conformité du déroulement de l'examen; il participe aux épreuves de l’examen et à l’évaluation des candidats. Le délégué de la C.T.R. peut cumuler les deux fonctions de moniteur. (Donc jury minimum possible: le Président du club ou du département et le Délégué de la C.T.R.).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elles sont les différentes possibilités offertes à un MF1 pour être tuteur de stage initiateur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Cette compétence relève de la formation de cadres et elle nécessite donc des éléments de pédagogie au second degré. Trois filières sont possibles 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articiper à une formation initiale de préparation à l’initiateur de club (durée : 2 jours pleins ou 4 demi-journées fractionnées sur 1 mois maximum). C’est le Responsable de cette formation (MF2 ou BEES2 licenciés) qui valide cette participation et qui fournit le nom du MF1 à la CTR dont dépend ce MF1, aux fins d’archivag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articiper à un stage CTR de formation de tuteurs (durée : 2 jours pleins). Ce stage est dirigé par un MF2 ou par un BEES2 licenciés ; le programme s’appuie sur le contenu de la formation initiale de préparation à l’initiateur de club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articiper à un stage initial de préparation au MF2 (durée : 6 jours pleins). C'est le Responsable de cette formation (instructeur fédéral) qui valide cette participation et qui fournit le nom du MF1 à la CTR dont dépend ce MF1, aux fins d'archivage.</w:t>
      </w: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  <w:t xml:space="preserve">  </w:t>
        <w:tab/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mic Sans MS" w:hAnsi="Comic Sans MS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Helvetica" w:hAnsi="Helvetica" w:eastAsia="SimSun;宋体" w:cs="Helvetic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eastAsia="SimSun;宋体" w:cs="Aria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5:00Z</dcterms:created>
  <dc:creator>C. DUBOC</dc:creator>
  <dc:description/>
  <cp:keywords/>
  <dc:language>en-US</dc:language>
  <cp:lastModifiedBy> Daniel Huron</cp:lastModifiedBy>
  <dcterms:modified xsi:type="dcterms:W3CDTF">2013-02-05T08:55:00Z</dcterms:modified>
  <cp:revision>4</cp:revision>
  <dc:subject/>
  <dc:title/>
</cp:coreProperties>
</file>